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rPr/>
      </w:pPr>
      <w:r>
        <w:rPr/>
        <w:t>SIMULATION :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Le menu de simulation apparaît</w:t>
      </w:r>
      <w:r>
        <w:rPr>
          <w:sz w:val="22"/>
          <w:szCs w:val="22"/>
        </w:rPr>
        <w:t>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à la fin de la procédure de création d’une entité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lorsque la simulation d’une opération est demandée (sélection de l’opération dans l’arbre de construction EFICN + clic bouton droit + SIMULER L’OPERATION),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6205</wp:posOffset>
            </wp:positionH>
            <wp:positionV relativeFrom="paragraph">
              <wp:posOffset>-2540</wp:posOffset>
            </wp:positionV>
            <wp:extent cx="577215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85</wp:posOffset>
                </wp:positionH>
                <wp:positionV relativeFrom="paragraph">
                  <wp:posOffset>53975</wp:posOffset>
                </wp:positionV>
                <wp:extent cx="6200775" cy="1139190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1139040"/>
                          <a:chOff x="0" y="0"/>
                          <a:chExt cx="6200640" cy="113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577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6280" y="723960"/>
                            <a:ext cx="428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75">
                                <a:moveTo>
                                  <a:pt x="0" y="975"/>
                                </a:moveTo>
                                <a:cubicBezTo>
                                  <a:pt x="60" y="786"/>
                                  <a:pt x="120" y="598"/>
                                  <a:pt x="240" y="435"/>
                                </a:cubicBezTo>
                                <a:cubicBezTo>
                                  <a:pt x="360" y="272"/>
                                  <a:pt x="640" y="7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691560"/>
                            <a:ext cx="4572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45">
                                <a:moveTo>
                                  <a:pt x="720" y="945"/>
                                </a:moveTo>
                                <a:cubicBezTo>
                                  <a:pt x="678" y="860"/>
                                  <a:pt x="585" y="593"/>
                                  <a:pt x="465" y="435"/>
                                </a:cubicBezTo>
                                <a:cubicBezTo>
                                  <a:pt x="345" y="277"/>
                                  <a:pt x="97" y="9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739080"/>
                            <a:ext cx="16574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45">
                                <a:moveTo>
                                  <a:pt x="720" y="945"/>
                                </a:moveTo>
                                <a:cubicBezTo>
                                  <a:pt x="678" y="860"/>
                                  <a:pt x="585" y="593"/>
                                  <a:pt x="465" y="435"/>
                                </a:cubicBezTo>
                                <a:cubicBezTo>
                                  <a:pt x="345" y="277"/>
                                  <a:pt x="97" y="9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840" y="187920"/>
                            <a:ext cx="2324160" cy="89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Opération suivan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 si plusieurs opérations liées à l’out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itesse de sim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235080"/>
                            <a:ext cx="1924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540">
                                <a:moveTo>
                                  <a:pt x="3030" y="0"/>
                                </a:moveTo>
                                <a:cubicBezTo>
                                  <a:pt x="2217" y="37"/>
                                  <a:pt x="1405" y="75"/>
                                  <a:pt x="900" y="165"/>
                                </a:cubicBezTo>
                                <a:cubicBezTo>
                                  <a:pt x="395" y="255"/>
                                  <a:pt x="150" y="477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720000"/>
                            <a:ext cx="26668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45">
                                <a:moveTo>
                                  <a:pt x="720" y="945"/>
                                </a:moveTo>
                                <a:cubicBezTo>
                                  <a:pt x="678" y="860"/>
                                  <a:pt x="585" y="593"/>
                                  <a:pt x="465" y="435"/>
                                </a:cubicBezTo>
                                <a:cubicBezTo>
                                  <a:pt x="345" y="277"/>
                                  <a:pt x="97" y="9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5160" y="739080"/>
                            <a:ext cx="74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540">
                                <a:moveTo>
                                  <a:pt x="3030" y="0"/>
                                </a:moveTo>
                                <a:cubicBezTo>
                                  <a:pt x="2217" y="37"/>
                                  <a:pt x="1405" y="75"/>
                                  <a:pt x="900" y="165"/>
                                </a:cubicBezTo>
                                <a:cubicBezTo>
                                  <a:pt x="395" y="255"/>
                                  <a:pt x="150" y="477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4.25pt;width:488.25pt;height:89.7pt" coordorigin="111,85" coordsize="9765,1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;top:85;width:6074;height:16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coordsize="720,975" path="m0,975c60,786,120,598,240,435c360,272,640,72,720,0e" stroked="t" o:allowincell="f" style="position:absolute;left:861;top:1225;width:674;height:569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  <v:shape id="shape_0" coordsize="720,945" path="m720,945c678,860,585,593,465,435c345,277,97,91,0,0e" stroked="t" o:allowincell="f" style="position:absolute;left:1941;top:1174;width:719;height:704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  <v:shape id="shape_0" coordsize="720,945" path="m720,945c678,860,585,593,465,435c345,277,97,91,0,0e" stroked="t" o:allowincell="f" style="position:absolute;left:2421;top:1249;width:2609;height:554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6;top:381;width:3659;height:1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Opération suivan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 si plusieurs opérations liées à l’out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itesse de sim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30,540" path="m3030,0c2217,37,1405,75,900,165c395,255,150,477,0,540e" stroked="t" o:allowincell="f" style="position:absolute;left:3306;top:455;width:3029;height:539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  <v:shape id="shape_0" coordsize="720,945" path="m720,945c678,860,585,593,465,435c345,277,97,91,0,0e" stroked="t" o:allowincell="f" style="position:absolute;left:2826;top:1219;width:4199;height:644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  <v:shape id="shape_0" coordsize="3030,540" path="m3030,0c2217,37,1405,75,900,165c395,255,150,477,0,540e" stroked="t" o:allowincell="f" style="position:absolute;left:5316;top:1249;width:1169;height:70;flip:y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63"/>
        <w:gridCol w:w="2265"/>
        <w:gridCol w:w="163"/>
        <w:gridCol w:w="1811"/>
        <w:gridCol w:w="163"/>
        <w:gridCol w:w="2265"/>
        <w:gridCol w:w="2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imulation</w:t>
            </w:r>
            <w:r>
              <w:rPr>
                <w:color w:val="FF0000"/>
              </w:rPr>
              <w:t xml:space="preserve"> en continu </w:t>
            </w:r>
            <w:r>
              <w:rPr/>
              <w:t>de l’opération courant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imulation</w:t>
            </w:r>
            <w:r>
              <w:rPr>
                <w:color w:val="FF0000"/>
              </w:rPr>
              <w:t xml:space="preserve"> en pas à pas </w:t>
            </w:r>
            <w:r>
              <w:rPr/>
              <w:t>de l’opération courant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FF0000"/>
              </w:rPr>
              <w:t>Pause</w:t>
            </w:r>
            <w:r>
              <w:rPr>
                <w:b/>
              </w:rPr>
              <w:t xml:space="preserve"> (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rêt</w:t>
            </w:r>
            <w:r>
              <w:rPr>
                <w:b/>
              </w:rPr>
              <w:t xml:space="preserve"> (fermeture de la simulation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24765</wp:posOffset>
                </wp:positionV>
                <wp:extent cx="6104890" cy="1306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1306080"/>
                          <a:chOff x="0" y="0"/>
                          <a:chExt cx="6104880" cy="130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85776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19040" y="207000"/>
                            <a:ext cx="2085840" cy="10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près avoir éventuellement reculer les trajectoires si nécessaire 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simulation peut s effectue sur la phase complète en cliquant sur le 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 ce cas, 2 nouveaux icônes apparaiss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" y="689760"/>
                            <a:ext cx="2253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690">
                                <a:moveTo>
                                  <a:pt x="355" y="690"/>
                                </a:moveTo>
                                <a:cubicBezTo>
                                  <a:pt x="302" y="655"/>
                                  <a:pt x="110" y="580"/>
                                  <a:pt x="55" y="465"/>
                                </a:cubicBezTo>
                                <a:cubicBezTo>
                                  <a:pt x="0" y="350"/>
                                  <a:pt x="31" y="97"/>
                                  <a:pt x="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739800"/>
                            <a:ext cx="4572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45">
                                <a:moveTo>
                                  <a:pt x="720" y="945"/>
                                </a:moveTo>
                                <a:cubicBezTo>
                                  <a:pt x="678" y="860"/>
                                  <a:pt x="585" y="593"/>
                                  <a:pt x="465" y="435"/>
                                </a:cubicBezTo>
                                <a:cubicBezTo>
                                  <a:pt x="345" y="277"/>
                                  <a:pt x="97" y="9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1.95pt;width:480.7pt;height:102.85pt" coordorigin="-119,39" coordsize="9614,2057">
                <v:shape id="shape_0" stroked="f" o:allowincell="f" style="position:absolute;left:-119;top:39;width:6074;height:1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210;top:365;width:3284;height:1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près avoir éventuellement reculer les trajectoires si nécessaire 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simulation peut s effectue sur la phase complète en cliquant sur le n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ns ce cas, 2 nouveaux icônes apparaiss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5,690" path="m355,690c302,655,110,580,55,465c0,350,31,97,25,0e" stroked="t" o:allowincell="f" style="position:absolute;left:126;top:1125;width:354;height:689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  <v:shape id="shape_0" coordsize="720,945" path="m720,945c678,860,585,593,465,435c345,277,97,91,0,0e" stroked="t" o:allowincell="f" style="position:absolute;left:3331;top:1204;width:719;height:704;mso-wrap-style:none;v-text-anchor:middle">
                  <v:fill o:detectmouseclick="t" on="false"/>
                  <v:stroke color="red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865</wp:posOffset>
                </wp:positionH>
                <wp:positionV relativeFrom="paragraph">
                  <wp:posOffset>198120</wp:posOffset>
                </wp:positionV>
                <wp:extent cx="3867150" cy="470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63"/>
                              <w:gridCol w:w="2531"/>
                            </w:tblGrid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Retour au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début du programme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Simulation des opérations de l’outil suivant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37.05pt;mso-wrap-distance-left:9.05pt;mso-wrap-distance-right:9.05pt;mso-wrap-distance-top:0pt;mso-wrap-distance-bottom:0pt;margin-top:15.6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3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63"/>
                        <w:gridCol w:w="2531"/>
                      </w:tblGrid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Retour au </w:t>
                            </w:r>
                            <w:r>
                              <w:rPr>
                                <w:color w:val="FF0000"/>
                              </w:rPr>
                              <w:t>début du programme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imulation des opérations de l’outil suivant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la version 2 de EFICN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3815</wp:posOffset>
              </wp:positionH>
              <wp:positionV relativeFrom="paragraph">
                <wp:posOffset>21590</wp:posOffset>
              </wp:positionV>
              <wp:extent cx="899795" cy="11690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45pt;margin-top:1.7pt;width:70.85pt;height:92.05pt" coordorigin="-69,34" coordsize="1417,1841">
              <v:shape id="shape_0" stroked="f" o:allowincell="f" style="position:absolute;left:71;top:786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69;top:34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Simula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Simul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3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Actioncol">
    <w:name w:val="Action col"/>
    <w:basedOn w:val="Action"/>
    <w:qFormat/>
    <w:pPr>
      <w:tabs>
        <w:tab w:val="clear" w:pos="709"/>
      </w:tabs>
      <w:ind w:left="415" w:right="213" w:hanging="284"/>
    </w:pPr>
    <w:rPr/>
  </w:style>
  <w:style w:type="paragraph" w:styleId="Explitableau">
    <w:name w:val="Expli tableau"/>
    <w:basedOn w:val="Action"/>
    <w:qFormat/>
    <w:pPr>
      <w:numPr>
        <w:ilvl w:val="0"/>
        <w:numId w:val="0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hanging="425"/>
    </w:pPr>
    <w:rPr/>
  </w:style>
  <w:style w:type="paragraph" w:styleId="I">
    <w:name w:val="i"/>
    <w:basedOn w:val="Txt"/>
    <w:qFormat/>
    <w:pPr/>
    <w:rPr>
      <w:sz w:val="6"/>
      <w:szCs w:val="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35:00Z</dcterms:created>
  <dc:creator>JP DEGORRE</dc:creator>
  <dc:description/>
  <dc:language>en-US</dc:language>
  <cp:lastModifiedBy>J.P. DEGORRE</cp:lastModifiedBy>
  <cp:lastPrinted>2001-12-12T18:22:00Z</cp:lastPrinted>
  <dcterms:modified xsi:type="dcterms:W3CDTF">2005-11-01T15:30:00Z</dcterms:modified>
  <cp:revision>25</cp:revision>
  <dc:subject/>
  <dc:title>1/ Choisir un plan d’esquisse qui peut-être : </dc:title>
</cp:coreProperties>
</file>